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atplotlib  2.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License Agreement and MDT's notice of copyright, i.e., "Copyright (c) 2012-2013 Matplotlib Development Team;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09 John D. Hunter; All Rights Reserved" are retained in matplotlib |versi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McSe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7-2011 by Secret Labs A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artosz Telenczuk BSD License import matplotlib.pyplot as plt import numpy as np import matplotlib.path as mpath import matplotlib.lines as mlines import matplotlib.patches as mpatches from matplotlib.collections import PatchColl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9 Pierre Raybaut Licensed under the terms of the MIT License see the mpl licenses directory for a copy of the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1998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Tavmjong Ba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0 by Elsevi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Fernando Perez. &lt;Fernando.Perez@colorado.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Portions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1994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1996 Lucent Technolog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MDT's notice of copyright, i.e., "Copyright (c) 2012- Matplotlib Development Team;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2009, American Mathematical Society (http:www.am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Frank Siegert 199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jQuery v1.11.3 | (c) 2005, 2015 jQuery Foundation, Inc. | jquery.org/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erre Rayba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Nilton Volpa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Tony Juricic (tonygeek@yahoo.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Copyright (c) 2010 Doug Hellman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John Horigan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Copyright (c) 2017 No 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 Trinity College Computing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Notice': 'Copyright (c) 2017 No one.', b'FontBBox': [0, -321, 1234, 369], b'StartCharMetrics': 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0 by Elsevier, Inc. All rights reserved. STIX Fonts-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1995, Basil K. Malysh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Illinoi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by Kevin B. Ken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4 Andrew Straw, Jeremy O'Donoghue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5-2011 by Fredrik Lund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0 by Scriptics 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 2012 John Hunter, Darren Dale, Eric Firing,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1998-2003 by MicroPress, Inc. (www.micropress-inc.com), with Reserved Font Name TM Math. To obtain additional mathematical fonts, please contact MicroPress, Inc., 68-30 Harrow Street, Forest Hills, NY 11375, USA, Phone: (718) 575-18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70-2003, Wm. Randolph Frank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0 by the STI Pub Companies, consisting of the American Institute of Physics, the American Chemical Society, the American Mathematical Society, the American Physical Society, Elsevier, Inc., and The Institute of Electrical and Electronic Engineers, Inc. (www.stixfonts.org), with Reserved Font Name STIX Fonts, STIX Fonts (TM) is a  trademark of The Institute of Electrical and Electronics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by Bitstream, Inc. All Rights Reserved. Bitstream Vera is a trademark of Bitstream,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C.B. Barb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ynthia Brewer, Mark Harrower, and The Pennsylvania State University. All rights reserved. Redistribution and use in source and binary forms, with or without 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hull, Copyright (c) 1993-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Ethan Schoono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4, Matplotlib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Hansruedi Baer (MacOS supp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5 The Geometry Cen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copyright = Appender("Copyright (c) 2009", joi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5 Maxim Shemanarev (http:www.antigrain.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remy O'Donoghue &amp; John Hunter, 2003-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4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JDH's notice of copyright, i.e., "Copyright (c) 2002-2011 John D. Hunter; All Rights Reserved" are retained in matplotlib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5 by the STI Pub Companies, consisting of the American Institute of Physics, the American Chemical Society, the American Mathematical Society, the American Physical Society, Elsevier, Inc., and The Institute of Electrical and Electronic Engine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The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 Continuum Analytics, Inc. / http:continuum.io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12-2013 Continuum Analytics, Inc. / https:www.continuum.io/</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and MIT and OFL-1.1 and BSD-3-Claus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pPr>
      <w:r>
        <w:rPr>
          <w:rFonts w:cs="Times New Roman" w:ascii="Times New Roman" w:hAnsi="Times New Roman"/>
          <w:color w:val="000000"/>
          <w:sz w:val="21"/>
          <w:szCs w:val="21"/>
        </w:rPr>
        <w:t>GPYTHON SOFTWARE FOUNDATION LICENSE VERSION 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opying, installing or otherwise using Python,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COM LICENSE AGREEMENT FOR PYTH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OPEN PYTHON OPEN SOURCE LICENSE AGREEMENT VERSION 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By copying, installing or otherwise using the software,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NRI OPEN SOURCE LICENSE AGREEMENT (for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MPORTANT: PLEASE READ THE FOLLOWING AGREEMENT CAREFU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LICKING ON "ACCEPT" WHERE INDICATED BELOW, OR BY COPYING, INSTALLING OR OTHERWISE USING PYTHON 1.6, beta 1 SOFTWARE, YOU ARE DEEMED TO HAVE AGREED TO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is LICENSE AGREEMENT is between the Corporation for National Research Initiatives, having an office at 1895 Preston White Drive, Reston, VA 20191 ("CNRI"), and the Individual or Organization ("Licensee") accessing and otherwise using Python 1.6, beta 1 software in source or binary form and its associated documentation, as released at the www.python.org Internet site on August 4, 2000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ubject to the terms and conditions of this License Agreement, CNRI hereby grants Licensee a non-exclusive, royalty-free, world-wide license to reproduce, analyze, test, perform and/or display publicly, prepare derivative works, distribute, and otherwise use Python 1.6b1 alone or in any derivative version, provided, however, that CNRIs License Agreement is retained in Python 1.6b1, alone or in any derivative version prepared by Licens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ely, in lieu of CNRIs License Agreement, Licensee may substitute the following text (omitting the quotes): "Python 1.6, beta 1, is made available subject to the terms and conditions in CNRIs License Agreement. This Agreement may be located on the Internet using the following unique, persistent identifier (known as a handle): 1895.22/1011. This Agreement may also be obtained from a proxy server on the Internet using the URL:http://hdl.handle.net/1895.22/1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In the event Licensee prepares a derivative work that is based on or incorporates Python 1.6b1 or any part thereof, and wants to make the derivative work available to the public as provided herein, then Licensee hereby agrees to indicate in any such work the nature of the modifications made to Python 1.6b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NRI is making Python 1.6b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b1 WILL NOT INFRINGE ANY THIRD PARTY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NRI SHALL NOT BE LIABLE TO LICENSEE OR ANY OTHER USERS OF THE SOFTWARE FOR ANY INCIDENTAL, SPECIAL, OR CONSEQUENTIAL DAMAGES OR LOSS AS A RESULT OF USING, MODIFYING OR DISTRIBUTING PYTHON 1.6b1, OR ANY DERIVATIVE THEREOF, EVEN IF ADVISED OF THE POSSIBILITY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is License Agreement will automatically terminate upon a material breach of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is License Agreement shall be governed by and interpreted in all respects by the law of the State of Virginia, excluding conflict of law provisions.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By clicking on the "ACCEPT" button where indicated, or by copying, installing or otherwise using Python 1.6b1, Licensee agrees to be bound by the terms and conditions of this License Agre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EP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WI LICENSE AGREEMENT FOR PYTHON 0.9.0 THROUGH 1.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 1995, Stichting Mathematisch Centrum Amsterdam, The Netherland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Times New Roman" w:ascii="Times New Roman" w:hAnsi="Times New Roman"/>
          <w:color w:val="000000"/>
          <w:sz w:val="21"/>
          <w:szCs w:val="21"/>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owner&gt;.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distribution and use in source and binary forms, with or without modification, are permitted provided that the following conditions are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Redistributions of source code must retain the above copyright notice, this list of conditions and the following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Redistributions in binary form must reproduce the above copyright notice, this list of conditions and the following disclaimer in the documentation and/or other materials provided with the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either the name of the copyright holder nor the names of its contributors may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6512</vt:lpwstr>
  </property>
</Properties>
</file>